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2-30-81                                                                                                Утвержда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А.А.Гончар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6-05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 xml:space="preserve">июнь </w:t>
      </w:r>
      <w:r>
        <w:rPr>
          <w:b/>
          <w:sz w:val="24"/>
          <w:szCs w:val="24"/>
        </w:rPr>
        <w:t xml:space="preserve">  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.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3 «Дно», №4 «Порхов», №5 «Полоное», №6 «Псков», №8 «Соловьи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9 «Передовик», №10 «Псковкирпич», №11 «Победа», №12 «Стремутка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13 «Тямша», №14 «Печоры», №15 «Лидва», №16 «Дедовичи», №17 «Новы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№21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Бежаницы»,  №22 «Локн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выходе  узла  подключения КС «Изборск»____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 июнь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3; 14; 2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6-05М за июнь 2005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23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24 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,8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796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7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ОПиЛ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7:04:00Z</dcterms:created>
  <dc:creator>Смирновская</dc:creator>
  <dc:description/>
  <dc:language>en-US</dc:language>
  <cp:lastModifiedBy>F0600807</cp:lastModifiedBy>
  <cp:lastPrinted>2005-04-06T11:15:00Z</cp:lastPrinted>
  <dcterms:modified xsi:type="dcterms:W3CDTF">2005-07-20T17:04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249575</vt:r8>
  </property>
  <property fmtid="{D5CDD505-2E9C-101B-9397-08002B2CF9AE}" pid="3" name="_AuthorEmail">
    <vt:lpwstr>osmirnovskaya@psk.ltg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на газ за июнь</vt:lpwstr>
  </property>
  <property fmtid="{D5CDD505-2E9C-101B-9397-08002B2CF9AE}" pid="6" name="_ReviewingToolsShownOnce">
    <vt:lpwstr/>
  </property>
</Properties>
</file>