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чальник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>______________О.М. Павлов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5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 8-05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 </w:t>
      </w:r>
      <w:r>
        <w:rPr>
          <w:b/>
          <w:sz w:val="24"/>
          <w:szCs w:val="24"/>
          <w:u w:val="single"/>
        </w:rPr>
        <w:t xml:space="preserve">август </w:t>
      </w:r>
      <w:r>
        <w:rPr>
          <w:b/>
          <w:sz w:val="24"/>
          <w:szCs w:val="24"/>
        </w:rPr>
        <w:t xml:space="preserve">   2005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.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3 «Дно», №4 «Порхов», №5 «Полоное», №6 «Псков», №8 «Соловьи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9 «Передовик», №10 «Псковкирпич», №11 «Победа», №12 «Стремутка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13 «Тямша», №14 «Печоры», №15 «Лидва», №16 «Дедовичи», №17 «Новы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№21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«Бежаницы»,  №22 «Локн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выходе  узла  подключения КС «Изборск»____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именование ГРС, ГРП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 август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2; 12; 23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8-05М за август 2005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6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26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22 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7,1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8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3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ОПиЛ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42:00Z</dcterms:created>
  <dc:creator>Смирновская</dc:creator>
  <dc:description/>
  <dc:language>en-US</dc:language>
  <cp:lastModifiedBy>Ченина Н.Н.</cp:lastModifiedBy>
  <cp:lastPrinted>2005-04-06T11:15:00Z</cp:lastPrinted>
  <dcterms:modified xsi:type="dcterms:W3CDTF">2005-08-31T12:42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0849388</vt:r8>
  </property>
  <property fmtid="{D5CDD505-2E9C-101B-9397-08002B2CF9AE}" pid="3" name="_AuthorEmail">
    <vt:lpwstr>osmirnovskaya@psk.ltg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 на газ за август</vt:lpwstr>
  </property>
</Properties>
</file>