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е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2-30-81                                                                                                Утвержда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А.А.Гончар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5-05 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май 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.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3 «Дно», №4 «Порхов», №5 «Полоное», №6 «Псков», №8 «Соловьи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9 «Передовик», №10 «Псковкирпич», №11 «Струково», №12 «Стремутка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3 «Тямша», №14 «Печоры», №15 «Лидва», №16 «Дедовичи», №17 «Новы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 №22 «Локня».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/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/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выходе  узла  подключения КС «Изборск»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/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i w:val="false"/>
          <w:sz w:val="24"/>
          <w:szCs w:val="24"/>
          <w:u w:val="none"/>
        </w:rPr>
        <w:t>анализов</w:t>
      </w:r>
      <w:r>
        <w:rPr>
          <w:b/>
          <w:i w:val="false"/>
          <w:sz w:val="24"/>
          <w:szCs w:val="24"/>
          <w:u w:val="none"/>
        </w:rPr>
        <w:t xml:space="preserve">   </w:t>
      </w:r>
      <w:r>
        <w:rPr>
          <w:b w:val="false"/>
          <w:i w:val="false"/>
          <w:sz w:val="24"/>
          <w:szCs w:val="24"/>
          <w:u w:val="none"/>
        </w:rPr>
        <w:t>за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  <w:u w:val="single"/>
        </w:rPr>
        <w:t xml:space="preserve">  май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3; 11; 23 )</w:t>
      </w:r>
    </w:p>
    <w:p>
      <w:pPr>
        <w:pStyle w:val="Normal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аспорт качества газа № 5-05М за май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16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21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,1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785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7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,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ОПиЛК       ________________     Смирновская О.Н.  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54:00Z</dcterms:created>
  <dc:creator>Смирновская</dc:creator>
  <dc:description/>
  <dc:language>en-US</dc:language>
  <cp:lastModifiedBy>Смирновская</cp:lastModifiedBy>
  <cp:lastPrinted>2005-04-06T11:15:00Z</cp:lastPrinted>
  <dcterms:modified xsi:type="dcterms:W3CDTF">2005-05-25T11:02:00Z</dcterms:modified>
  <cp:revision>4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0493318</vt:r8>
  </property>
  <property fmtid="{D5CDD505-2E9C-101B-9397-08002B2CF9AE}" pid="3" name="_AuthorEmail">
    <vt:lpwstr>osmirnovskaya@psk.ltg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май</vt:lpwstr>
  </property>
</Properties>
</file>