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10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октябрь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.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«Дно», №4 «Порхов», №5 «Полоное», №6 «Псков», №8 «Соловьи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9 «Передовик», №10 «Псковкирпич», №11 «Победа», №12 «Стремутка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 «Тямша», №14 «Печоры», №15 «Лидва», №16 «Дедовичи», №17 «Нов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 №22 «Локн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 узла  подключения КС «Изборск»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октябр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 13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0-05М за октябр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6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1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,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3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3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6:29:00Z</dcterms:created>
  <dc:creator>Смирновская</dc:creator>
  <dc:description/>
  <dc:language>en-US</dc:language>
  <cp:lastModifiedBy>Смирновская</cp:lastModifiedBy>
  <cp:lastPrinted>2005-04-06T11:15:00Z</cp:lastPrinted>
  <dcterms:modified xsi:type="dcterms:W3CDTF">2005-11-01T06:45:00Z</dcterms:modified>
  <cp:revision>3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216235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октябрь</vt:lpwstr>
  </property>
</Properties>
</file>