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06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июнь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№9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Передовик», №10 «Псковкирпич», №11 «Победа», №12 «Стремутка», №1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июн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15; 23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6-06М за июнь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6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33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28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,4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02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4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1:05:00Z</dcterms:created>
  <dc:creator>Смирновская</dc:creator>
  <dc:description/>
  <dc:language>en-US</dc:language>
  <cp:lastModifiedBy>nchenina2</cp:lastModifiedBy>
  <cp:lastPrinted>2005-11-30T16:07:00Z</cp:lastPrinted>
  <dcterms:modified xsi:type="dcterms:W3CDTF">2006-06-23T11:05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305114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на газ за июнь</vt:lpwstr>
  </property>
</Properties>
</file>