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Д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0 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октябрь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октяб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12; 23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0-06М за октябр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1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4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,3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31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55:00Z</dcterms:created>
  <dc:creator>Смирновская</dc:creator>
  <dc:description/>
  <dc:language>en-US</dc:language>
  <cp:lastModifiedBy>nchenina2</cp:lastModifiedBy>
  <cp:lastPrinted>2005-11-30T16:07:00Z</cp:lastPrinted>
  <dcterms:modified xsi:type="dcterms:W3CDTF">2006-10-31T06:55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2026375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октябрь</vt:lpwstr>
  </property>
</Properties>
</file>