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Начальник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</w:rPr>
        <w:t>______________О.М. Павлов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6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 05-06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>май  2006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№9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«Передовик», №10 «Псковкирпич», №11 «Победа», №12 «Стремутка», №1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«Тямша», №14 «Печоры», № 15 «Лидва», №16 «Дедовичи», №17«Новый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Изборск», №18 «Россия», №19 «Строитель», №20 «Новосокольники», №21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«Бежаницы», №22 «Локня»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узле  подключения КС «Изборск»,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4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май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2;11; 15; 23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5-06М за май 2006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6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33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5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30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8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,9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791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50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7:38:00Z</dcterms:created>
  <dc:creator>Смирновская</dc:creator>
  <dc:description/>
  <dc:language>en-US</dc:language>
  <cp:lastModifiedBy>F0600807</cp:lastModifiedBy>
  <cp:lastPrinted>2005-11-30T16:07:00Z</cp:lastPrinted>
  <dcterms:modified xsi:type="dcterms:W3CDTF">2006-06-01T17:38:00Z</dcterms:modified>
  <cp:revision>2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0747067</vt:r8>
  </property>
  <property fmtid="{D5CDD505-2E9C-101B-9397-08002B2CF9AE}" pid="3" name="_AuthorEmail">
    <vt:lpwstr>osmirnovskaya@psk.ltg.gazprom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 газа за май</vt:lpwstr>
  </property>
  <property fmtid="{D5CDD505-2E9C-101B-9397-08002B2CF9AE}" pid="6" name="_ReviewingToolsShownOnce">
    <vt:lpwstr/>
  </property>
</Properties>
</file>