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6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08-06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август  2006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№9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Передовик», №10 «Псковкирпич», №11 «Победа», №12 «Стремутка», №1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«Тямша», №14 «Печоры», № 15 «Лидва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№21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август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1;11; 21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8-06М за август 2006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12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49,4</w:t>
            </w:r>
            <w:r>
              <w:rPr>
                <w:b/>
                <w:i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1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6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,0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0,84</w:t>
            </w:r>
            <w:r>
              <w:rPr>
                <w:b/>
                <w:i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  <w:r>
              <w:rPr>
                <w:b/>
                <w:i/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0,68</w:t>
            </w:r>
            <w:r>
              <w:rPr>
                <w:b/>
                <w:i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4:21:00Z</dcterms:created>
  <dc:creator>Смирновская</dc:creator>
  <dc:description/>
  <dc:language>en-US</dc:language>
  <cp:lastModifiedBy>F0600810</cp:lastModifiedBy>
  <cp:lastPrinted>2006-09-01T08:19:00Z</cp:lastPrinted>
  <dcterms:modified xsi:type="dcterms:W3CDTF">2006-09-01T04:21:00Z</dcterms:modified>
  <cp:revision>2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6468320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 на газ за август</vt:lpwstr>
  </property>
  <property fmtid="{D5CDD505-2E9C-101B-9397-08002B2CF9AE}" pid="6" name="_ReviewingToolsShownOnce">
    <vt:lpwstr/>
  </property>
</Properties>
</file>