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Директор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9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сентябрь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Передовик», №10 «Псковкирпич», №11 «Победа», №12 «Стремутка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сентяб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1;11; 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9-06М за сентябр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27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22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,4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7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51:00Z</dcterms:created>
  <dc:creator>Смирновская</dc:creator>
  <dc:description/>
  <dc:language>en-US</dc:language>
  <cp:lastModifiedBy>nchenina2</cp:lastModifiedBy>
  <cp:lastPrinted>2005-11-30T16:07:00Z</cp:lastPrinted>
  <dcterms:modified xsi:type="dcterms:W3CDTF">2006-09-28T11:56:00Z</dcterms:modified>
  <cp:revision>3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027009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сентябрь</vt:lpwstr>
  </property>
</Properties>
</file>