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7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июл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Передовик», №10 «Псковкирпич», №11 «Победа», №12 «Стремутка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июл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13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7-06М за июл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2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7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,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40:00Z</dcterms:created>
  <dc:creator>Смирновская</dc:creator>
  <dc:description/>
  <dc:language>en-US</dc:language>
  <cp:lastModifiedBy>F0600807</cp:lastModifiedBy>
  <cp:lastPrinted>2005-11-30T16:07:00Z</cp:lastPrinted>
  <dcterms:modified xsi:type="dcterms:W3CDTF">2006-07-31T17:40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7496069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газа за июль</vt:lpwstr>
  </property>
  <property fmtid="{D5CDD505-2E9C-101B-9397-08002B2CF9AE}" pid="6" name="_ReviewingToolsShownOnce">
    <vt:lpwstr/>
  </property>
</Properties>
</file>