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2-07 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февраль 2007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зораспределительные  станции (пункт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№</w:t>
      </w:r>
      <w:r>
        <w:rPr>
          <w:i/>
          <w:sz w:val="24"/>
          <w:szCs w:val="24"/>
        </w:rPr>
        <w:t xml:space="preserve">6  «Псков», №8 «Соловьи» ,№9«Передовик», №10 «Псковкирпич», №11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 xml:space="preserve">«Победа», №12 «Стремутка», №13«Тямша», №14 «Печоры», №17«Новый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 xml:space="preserve">Изборск», №19 «Строитель».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2.             </w:t>
      </w:r>
      <w:r>
        <w:rPr>
          <w:sz w:val="24"/>
          <w:szCs w:val="24"/>
        </w:rPr>
        <w:t xml:space="preserve">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узле  подключения КС «Изборск»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февраль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09;13;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2-07М за феврал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8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</w:t>
            </w:r>
            <w:r>
              <w:rPr>
                <w:b/>
                <w:i/>
                <w:sz w:val="24"/>
                <w:szCs w:val="24"/>
                <w:lang w:val="en-US"/>
              </w:rPr>
              <w:t>8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2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48:00Z</dcterms:created>
  <dc:creator>Смирновская</dc:creator>
  <dc:description/>
  <dc:language>en-US</dc:language>
  <cp:lastModifiedBy>Смирновская</cp:lastModifiedBy>
  <cp:lastPrinted>2006-11-30T10:58:00Z</cp:lastPrinted>
  <dcterms:modified xsi:type="dcterms:W3CDTF">2007-02-26T09:17:00Z</dcterms:modified>
  <cp:revision>3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1294771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за февраль</vt:lpwstr>
  </property>
</Properties>
</file>