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53-28-42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7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10 -07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октябрь 200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13«Тямша», №14 «Печоры», № 15 «Лидва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21 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ГИС «Изборск»,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7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октябрь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2;09;10;11;12;16;23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10-07М за октябрь 2007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12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07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6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,6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93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5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10-07 М 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7,77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96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3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9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6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нженер химик</w:t>
      </w:r>
      <w:r>
        <w:rPr>
          <w:b/>
          <w:bCs/>
        </w:rPr>
        <w:t xml:space="preserve">            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Смирновская О.Н.</w:t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16:00Z</dcterms:created>
  <dc:creator>Смирновская</dc:creator>
  <dc:description/>
  <cp:keywords/>
  <dc:language>en-US</dc:language>
  <cp:lastModifiedBy>nchenina</cp:lastModifiedBy>
  <cp:lastPrinted>2007-10-31T09:50:00Z</cp:lastPrinted>
  <dcterms:modified xsi:type="dcterms:W3CDTF">2007-10-31T07:16:00Z</dcterms:modified>
  <cp:revision>2</cp:revision>
  <dc:subject/>
  <dc:title>Открытое Акционерное Общество «Газпром»</dc:title>
</cp:coreProperties>
</file>