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1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7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>№1 «В.Луки, №2 «Переслегино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3  «Дно», №4 «Порхов», №5 «Полоное», №6  «Псков», №8 «Соловь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9«Передовик», №10 «Псковкирпич», №11 «Победа», №12 «Стремутка»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 xml:space="preserve">13«Тямша», №14 «Печоры», №16 «Дедовичи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8 «Россия», №19 «Строитель», №20 «Новосокольники»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№</w:t>
      </w:r>
      <w:r>
        <w:rPr>
          <w:i/>
          <w:sz w:val="24"/>
          <w:szCs w:val="24"/>
        </w:rPr>
        <w:t>21 «Бежаницы», №22 «Локня»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январ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4;12; 25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7М за янва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  <w:r>
              <w:rPr>
                <w:b/>
                <w:i/>
                <w:sz w:val="24"/>
                <w:szCs w:val="24"/>
              </w:rPr>
              <w:t>3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</w:t>
            </w:r>
            <w:r>
              <w:rPr>
                <w:b/>
                <w:i/>
                <w:sz w:val="24"/>
                <w:szCs w:val="24"/>
                <w:lang w:val="en-US"/>
              </w:rPr>
              <w:t>08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0,00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9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4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0:00Z</dcterms:created>
  <dc:creator>Смирновская</dc:creator>
  <dc:description/>
  <dc:language>en-US</dc:language>
  <cp:lastModifiedBy>nchenina2</cp:lastModifiedBy>
  <cp:lastPrinted>2006-11-30T10:58:00Z</cp:lastPrinted>
  <dcterms:modified xsi:type="dcterms:W3CDTF">2007-01-31T12:10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2900908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газа на январь</vt:lpwstr>
  </property>
</Properties>
</file>