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1 -07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ноя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 </w:t>
      </w:r>
      <w:r>
        <w:rPr>
          <w:i/>
          <w:sz w:val="24"/>
          <w:szCs w:val="24"/>
        </w:rPr>
        <w:t>15 «Лидва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ГИ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ноябрь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14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1-07М* за ноя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4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7999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3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7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1-07 М *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8,03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77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54:00Z</dcterms:created>
  <dc:creator>Смирновская</dc:creator>
  <dc:description/>
  <cp:keywords/>
  <dc:language>en-US</dc:language>
  <cp:lastModifiedBy>nchenina</cp:lastModifiedBy>
  <cp:lastPrinted>2007-11-29T15:39:00Z</cp:lastPrinted>
  <dcterms:modified xsi:type="dcterms:W3CDTF">2007-12-03T07:54:00Z</dcterms:modified>
  <cp:revision>2</cp:revision>
  <dc:subject/>
  <dc:title>Открытое Акционерное Общество «Газпром»</dc:title>
</cp:coreProperties>
</file>