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" w:hAnsi="HeliosCond" w:cs="HeliosCond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" w:ascii="HeliosCond" w:hAnsi="HeliosCond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" w:ascii="HeliosCondBlack" w:hAnsi="HeliosCondBlack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" w:hAnsi="HeliosCond" w:cs="HeliosCond"/>
          <w:sz w:val="14"/>
          <w:szCs w:val="14"/>
        </w:rPr>
      </w:pPr>
      <w:r>
        <w:rPr>
          <w:rFonts w:cs="HeliosCond" w:ascii="HeliosCond" w:hAnsi="HeliosCond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" w:ascii="HeliosCond" w:hAnsi="HeliosCond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" w:hAnsi="HeliosCondBlack" w:cs="HeliosCondBlack"/>
          <w:bCs/>
          <w:sz w:val="36"/>
          <w:szCs w:val="36"/>
          <w:lang w:eastAsia="en-US"/>
        </w:rPr>
      </w:pPr>
      <w:r>
        <w:rPr>
          <w:rFonts w:cs="HeliosCondBlack" w:ascii="HeliosCondBlack" w:hAnsi="HeliosCondBlack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" w:hAnsi="HeliosCondBlack" w:cs="HeliosCondBlack"/>
          <w:bCs/>
          <w:i/>
          <w:i/>
          <w:sz w:val="24"/>
          <w:szCs w:val="24"/>
          <w:lang w:val="en-US" w:eastAsia="en-US"/>
        </w:rPr>
      </w:pPr>
      <w:r>
        <w:rPr>
          <w:rFonts w:cs="HeliosCondBlack" w:ascii="HeliosCondBlack" w:hAnsi="HeliosCondBlack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4 -08 М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апрел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 №14 «Печоры», №15 «Лидва»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на ГИС</w:t>
      </w:r>
      <w:r>
        <w:rPr>
          <w:b/>
          <w:i/>
          <w:sz w:val="24"/>
          <w:szCs w:val="24"/>
          <w:u w:val="single"/>
        </w:rPr>
        <w:t xml:space="preserve"> «Изборск»,на узле подключения КС «Изборск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</w:rPr>
        <w:t xml:space="preserve">апрель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4;15;25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4-08М* за апрел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0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7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4-08 М *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1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7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charset w:val="00"/>
    <w:family w:val="decorative"/>
    <w:pitch w:val="variable"/>
  </w:font>
  <w:font w:name="HeliosCondBlack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46:00Z</dcterms:created>
  <dc:creator>Смирновская</dc:creator>
  <dc:description/>
  <cp:keywords/>
  <dc:language>en-US</dc:language>
  <cp:lastModifiedBy>nchenina</cp:lastModifiedBy>
  <cp:lastPrinted>2007-11-30T10:15:00Z</cp:lastPrinted>
  <dcterms:modified xsi:type="dcterms:W3CDTF">2008-04-29T11:46:00Z</dcterms:modified>
  <cp:revision>2</cp:revision>
  <dc:subject/>
  <dc:title>Открытое Акционерное Общество «Газпром»</dc:title>
</cp:coreProperties>
</file>