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53-28-42                                                                                            </w:t>
      </w:r>
      <w:r>
        <w:rPr>
          <w:b/>
          <w:i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иректор филиала ООО «Газпр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трансгаз Санкт-Петербург»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сковское ЛПУ МГ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_____________________О.М.Павлов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___________________________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0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октябр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/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Изборск-Тарту-Раквере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тавленные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ую  станцию  </w:t>
      </w:r>
      <w:r>
        <w:rPr>
          <w:i/>
          <w:sz w:val="24"/>
          <w:szCs w:val="24"/>
        </w:rPr>
        <w:t xml:space="preserve"> №14 «Печоры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  <w:u w:val="single"/>
        </w:rPr>
        <w:t>на  узле  подключения КС «Изборск»,ГИС «Изборск»- в реверсном потоке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октябрь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01,14;22;3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08М за октяб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4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4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0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2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1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7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1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00:00Z</dcterms:created>
  <dc:creator>Смирновская</dc:creator>
  <dc:description/>
  <cp:keywords/>
  <dc:language>en-US</dc:language>
  <cp:lastModifiedBy>F0600807</cp:lastModifiedBy>
  <cp:lastPrinted>2008-10-31T18:00:00Z</cp:lastPrinted>
  <dcterms:modified xsi:type="dcterms:W3CDTF">2008-10-31T15:00:00Z</dcterms:modified>
  <cp:revision>2</cp:revision>
  <dc:subject/>
  <dc:title>Открытое Акционерное Общество «Газпром»</dc:title>
</cp:coreProperties>
</file>