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53-28-42                                                                                            </w:t>
      </w:r>
      <w:r>
        <w:rPr>
          <w:b/>
          <w:i/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Директор филиала ООО «Газпр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трансгаз Санкт-Петербург»-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сковское ЛПУ МГ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_____________________О.М.Павлов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___________________________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0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октябрь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      </w:t>
      </w:r>
      <w:r>
        <w:rPr>
          <w:b/>
          <w:i/>
          <w:sz w:val="24"/>
          <w:szCs w:val="24"/>
          <w:u w:val="single"/>
        </w:rPr>
        <w:t xml:space="preserve">                            Старый Изборск – Инчукалнская СПХГ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ставленные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ую станцию  </w:t>
      </w:r>
      <w:r>
        <w:rPr>
          <w:i/>
          <w:sz w:val="24"/>
          <w:szCs w:val="24"/>
        </w:rPr>
        <w:t xml:space="preserve"> №15 «Лидва».              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  <w:u w:val="single"/>
        </w:rPr>
        <w:t>на  узле  подключения КС «Изборск», на ГИС «Изборск» после крана 0-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октябрь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01,14;23;30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0-08М за октябр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27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24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00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7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10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82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92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8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0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58:00Z</dcterms:created>
  <dc:creator>Смирновская</dc:creator>
  <dc:description/>
  <cp:keywords/>
  <dc:language>en-US</dc:language>
  <cp:lastModifiedBy>F0600807</cp:lastModifiedBy>
  <cp:lastPrinted>2008-10-31T17:57:00Z</cp:lastPrinted>
  <dcterms:modified xsi:type="dcterms:W3CDTF">2008-10-31T14:58:00Z</dcterms:modified>
  <cp:revision>2</cp:revision>
  <dc:subject/>
  <dc:title>Открытое Акционерное Общество «Газпром»</dc:title>
</cp:coreProperties>
</file>