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И.о.д</w:t>
      </w:r>
      <w:r>
        <w:rPr>
          <w:b/>
          <w:sz w:val="24"/>
          <w:szCs w:val="24"/>
          <w:u w:val="single"/>
        </w:rPr>
        <w:t xml:space="preserve">иректора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В.В. Дын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>№ 01-08 М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январь 2008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 №6  «Псков», №8 «Соловьи»,                  №9«Передовик», №10 «Псковкирпич», №11«Победа», №12 «Стремутка», №13«Тямша», №14 «Печоры», №17«Новый  Изборск»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янва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9;15; 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8М* за янва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9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0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Лаборант хим.анализа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8,088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2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Лаборант  хим.анализа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05:00Z</dcterms:created>
  <dc:creator>Смирновская</dc:creator>
  <dc:description/>
  <cp:keywords/>
  <dc:language>en-US</dc:language>
  <cp:lastModifiedBy>nchenina</cp:lastModifiedBy>
  <cp:lastPrinted>2006-11-30T10:58:00Z</cp:lastPrinted>
  <dcterms:modified xsi:type="dcterms:W3CDTF">2008-01-25T12:10:00Z</dcterms:modified>
  <cp:revision>4</cp:revision>
  <dc:subject/>
  <dc:title>Открытое Акционерное Общество «Газпром»</dc:title>
</cp:coreProperties>
</file>