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</w:t>
      </w:r>
    </w:p>
    <w:p>
      <w:pPr>
        <w:pStyle w:val="Normal"/>
        <w:jc w:val="both"/>
        <w:rPr/>
      </w:pPr>
      <w:r>
        <w:rPr>
          <w:sz w:val="24"/>
        </w:rPr>
        <w:t>филиала, 180021 г. Псков,</w:t>
      </w:r>
    </w:p>
    <w:p>
      <w:pPr>
        <w:pStyle w:val="Normal"/>
        <w:jc w:val="both"/>
        <w:rPr/>
      </w:pPr>
      <w:r>
        <w:rPr>
          <w:sz w:val="24"/>
        </w:rPr>
        <w:t>ул. Пожиговская, 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Директор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___________________О.М. Павлов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« 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9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дата</w:t>
        <w:tab/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  ИТЦ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о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/>
      </w:pPr>
      <w:r>
        <w:rPr>
          <w:sz w:val="24"/>
          <w:u w:val="single"/>
        </w:rPr>
        <w:t>от «23» октября 2008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12-09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 xml:space="preserve">качества газа за </w:t>
      </w:r>
      <w:r>
        <w:rPr>
          <w:b/>
          <w:sz w:val="32"/>
          <w:u w:val="single"/>
        </w:rPr>
        <w:t>декабрь 2009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         Валдай-Псков-Рига</w:t>
        <w:tab/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 xml:space="preserve">поданному покупателям (потребителям) Российской Федерации с 10 часов 1-го дня месяца </w:t>
      </w:r>
    </w:p>
    <w:p>
      <w:pPr>
        <w:pStyle w:val="TextBodyIndent"/>
        <w:rPr/>
      </w:pPr>
      <w:r>
        <w:rPr/>
        <w:t xml:space="preserve">до 10 часов 1-го дня последующего месяца через газораспределительные станции </w:t>
      </w:r>
    </w:p>
    <w:p>
      <w:pPr>
        <w:pStyle w:val="TextBodyIndent"/>
        <w:rPr/>
      </w:pPr>
      <w:r>
        <w:rPr/>
        <w:t>(пункты) №1 «В.Луки», №2 «Переслегино», №3 «Дно», №4 «Порхов», №5«Полоное»,</w:t>
      </w:r>
    </w:p>
    <w:p>
      <w:pPr>
        <w:pStyle w:val="TextBodyIndent"/>
        <w:rPr/>
      </w:pPr>
      <w:r>
        <w:rPr/>
        <w:t>№</w:t>
      </w:r>
      <w:r>
        <w:rPr/>
        <w:t>6 «Псков», №8 «Соловьи», №9 «Передовик», №10 «Псковкирпич», №11 «Победа»,</w:t>
      </w:r>
    </w:p>
    <w:p>
      <w:pPr>
        <w:pStyle w:val="TextBodyIndent"/>
        <w:rPr/>
      </w:pPr>
      <w:r>
        <w:rPr/>
        <w:t>№</w:t>
      </w:r>
      <w:r>
        <w:rPr/>
        <w:t>12 «Стремутка», №13 «Тямша», №14 «Печоры»,  №16 «Дедовичи», №17 «Новый Изборск», №18 «Россия», №19 «Строитель», №20 «Новосокольники», №21 «Бежаницы», №22 «Локня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аспорт распространяется на газы горючие природные по Общероссийскому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лассификатору продукции ОК 005-9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u w:val="single"/>
        </w:rPr>
      </w:pPr>
      <w:r>
        <w:rPr/>
        <w:t>Место отбора проб газа:</w:t>
      </w:r>
      <w:r>
        <w:rPr>
          <w:u w:val="single"/>
        </w:rPr>
        <w:t xml:space="preserve"> узел подключения КС «Изборск»</w:t>
      </w:r>
    </w:p>
    <w:p>
      <w:pPr>
        <w:pStyle w:val="Heading4"/>
        <w:ind w:left="2977" w:hanging="0"/>
        <w:rPr/>
      </w:pPr>
      <w:r>
        <w:rPr>
          <w:sz w:val="20"/>
        </w:rPr>
        <w:t xml:space="preserve">      </w:t>
      </w: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 xml:space="preserve">Фактическая теплота сгорания и число Воббе по п.п. 1, 2 таблицы определены  на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сновании   </w:t>
      </w:r>
      <w:r>
        <w:rPr>
          <w:sz w:val="24"/>
          <w:u w:val="single"/>
        </w:rPr>
        <w:t xml:space="preserve">  5  </w:t>
      </w:r>
      <w:r>
        <w:rPr>
          <w:sz w:val="24"/>
        </w:rPr>
        <w:t xml:space="preserve">  анализов  за ноябрь месяц   </w:t>
      </w:r>
      <w:r>
        <w:rPr>
          <w:sz w:val="24"/>
          <w:u w:val="single"/>
        </w:rPr>
        <w:t>(02,07,15,22,28)</w:t>
      </w:r>
    </w:p>
    <w:p>
      <w:pPr>
        <w:pStyle w:val="Normal"/>
        <w:rPr/>
      </w:pPr>
      <w:r>
        <w:rPr/>
        <w:t xml:space="preserve">                           </w:t>
      </w:r>
      <w:r>
        <w:rPr/>
        <w:t>количество                                                             да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141" w:hanging="0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аспорт качества газа №12-09 Псковское ЛПУ МГ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7575</wp:posOffset>
                </wp:positionV>
                <wp:extent cx="6221095" cy="5044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504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61"/>
                              <w:gridCol w:w="2884"/>
                              <w:gridCol w:w="1276"/>
                              <w:gridCol w:w="1842"/>
                              <w:gridCol w:w="1829"/>
                              <w:gridCol w:w="1305"/>
                            </w:tblGrid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173" w:right="24" w:hanging="19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24" w:hanging="0"/>
                                    <w:rPr>
                                      <w:color w:val="000000"/>
                                      <w:spacing w:val="-5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Наименование показателя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left="67" w:right="6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 xml:space="preserve">Единица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</w:rPr>
                                    <w:t>измерения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left="336" w:right="3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 xml:space="preserve">Метод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</w:rPr>
                                    <w:t>испытания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left="336" w:right="3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left="53" w:right="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Нормированное значение по ГОСТ 5542-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sz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left="62" w:righ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Средн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 xml:space="preserve">месячный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</w:rPr>
                                    <w:t>показ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8"/>
                                    <w:ind w:left="62" w:right="7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 xml:space="preserve">Теплота сгорания низшая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ри 20° С и 101 ,325 кП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left="120" w:right="1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</w:rPr>
                                    <w:t>МДж/м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</w:rPr>
                                    <w:t>(ккал/м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</w:rPr>
                                    <w:t>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 xml:space="preserve">ГОСТ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>22667-8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left="120" w:right="1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 xml:space="preserve">не менее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31,8 (7600)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,6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803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Число Воббе высше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120" w:right="1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</w:rPr>
                                    <w:t>МДж/м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</w:rPr>
                                    <w:t xml:space="preserve"> (ккал/м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</w:rPr>
                                    <w:t>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 xml:space="preserve">ГОСТ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>22667-8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left="221" w:right="2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 xml:space="preserve">41,2-54,5 </w:t>
                                  </w:r>
                                  <w:r>
                                    <w:rPr>
                                      <w:color w:val="000000"/>
                                      <w:spacing w:val="6"/>
                                      <w:sz w:val="24"/>
                                    </w:rPr>
                                    <w:t>(9850-1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sz w:val="24"/>
                                    </w:rPr>
                                    <w:t>3000)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,5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8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Объемная доля кислород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%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4"/>
                                    </w:rPr>
                                    <w:t>ГОСТ 23781 -87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left="245" w:right="2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 xml:space="preserve">не более 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sz w:val="24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hanging="19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 xml:space="preserve">Массовая      концентрация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</w:rPr>
                                    <w:t>сероводород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24"/>
                                    </w:rPr>
                                    <w:t>г/м</w:t>
                                  </w:r>
                                  <w:r>
                                    <w:rPr>
                                      <w:color w:val="000000"/>
                                      <w:spacing w:val="-11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left="110" w:right="120" w:hanging="0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 xml:space="preserve">ГОСТ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left="110"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>22387.2-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4"/>
                                    </w:rPr>
                                    <w:t>9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left="240" w:right="2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 xml:space="preserve">не более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ене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4" w:hanging="1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 xml:space="preserve">Массовая      концентрация 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4"/>
                                    </w:rPr>
                                    <w:t>меркаптановой серы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24"/>
                                    </w:rPr>
                                    <w:t>г/м</w:t>
                                  </w:r>
                                  <w:r>
                                    <w:rPr>
                                      <w:color w:val="000000"/>
                                      <w:spacing w:val="-11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left="106" w:right="120" w:hanging="0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 xml:space="preserve">ГОСТ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left="106" w:righ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>22387.2-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4"/>
                                    </w:rPr>
                                    <w:t>9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422" w:hanging="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не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422" w:hanging="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0,036           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ене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right="5" w:hanging="19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 xml:space="preserve">Масса            механических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>примесей в 1 м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7"/>
                                      <w:sz w:val="24"/>
                                    </w:rPr>
                                    <w:t>г/м</w:t>
                                  </w:r>
                                  <w:r>
                                    <w:rPr>
                                      <w:color w:val="000000"/>
                                      <w:spacing w:val="-17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 xml:space="preserve">ГОСТ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>22387.4-7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4"/>
                                    </w:rPr>
                                    <w:t>7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left="216" w:right="23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4"/>
                                    </w:rPr>
                                    <w:t xml:space="preserve">не более 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4"/>
                                    </w:rPr>
                                    <w:t>0,001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сутст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7.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Точка росы газа по влаг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°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4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</w:rPr>
                                    <w:t xml:space="preserve">ГОСТ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</w:rPr>
                                    <w:t>20060-8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left="134" w:right="14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ниже тем-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</w:rPr>
                                    <w:t>ры газа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2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8.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Температура газ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°С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9.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бъемная доля азот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24"/>
                                    </w:rPr>
                                    <w:t>ГОСТ 23 78 1-8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8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10.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4"/>
                                    <w:ind w:left="5" w:right="5"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</w:rPr>
                                    <w:t xml:space="preserve">Объемная   доля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24"/>
                                    </w:rPr>
                                    <w:t>углекислого газ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%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4"/>
                                    </w:rPr>
                                    <w:t>ГОСТ 23781-8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exac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11. 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left="5" w:hanging="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>Плотность газа при 20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24"/>
                                    </w:rPr>
                                    <w:t xml:space="preserve">С и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1,325 кП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4"/>
                                    </w:rPr>
                                    <w:t>кг/м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left="62" w:right="5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24"/>
                                    </w:rPr>
                                    <w:t xml:space="preserve">ГОСТ 17310-02,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</w:rPr>
                                    <w:t>ГОСТ 22667-8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−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−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68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,57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397.2pt;mso-wrap-distance-left:9pt;mso-wrap-distance-right:9pt;mso-wrap-distance-top:0pt;mso-wrap-distance-bottom:0pt;margin-top:72.25pt;mso-position-vertical-relative:page;margin-left:1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61"/>
                        <w:gridCol w:w="2884"/>
                        <w:gridCol w:w="1276"/>
                        <w:gridCol w:w="1842"/>
                        <w:gridCol w:w="1829"/>
                        <w:gridCol w:w="1305"/>
                      </w:tblGrid>
                      <w:tr>
                        <w:trPr>
                          <w:trHeight w:val="1133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73" w:right="24" w:hanging="19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24" w:hanging="0"/>
                              <w:rPr>
                                <w:color w:val="000000"/>
                                <w:spacing w:val="-5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Наименование показателя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67" w:right="67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 xml:space="preserve">Единица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>измер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336" w:right="341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 xml:space="preserve">Метод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>испытания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336" w:right="34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3" w:right="6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Нормированное значение по ГОСТ 5542-</w:t>
                            </w:r>
                            <w:r>
                              <w:rPr>
                                <w:color w:val="000000"/>
                                <w:spacing w:val="-10"/>
                                <w:sz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62" w:right="72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Средне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месячный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</w:rPr>
                              <w:t>показатель</w:t>
                            </w:r>
                          </w:p>
                        </w:tc>
                      </w:tr>
                      <w:tr>
                        <w:trPr>
                          <w:trHeight w:val="816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ind w:left="62" w:right="72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Теплота сгорания низшая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при 20° С и 101 ,325 кП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120" w:right="125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>МДж/м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</w:rPr>
                              <w:t>(ккал/м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</w:rPr>
                              <w:t>)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ГОС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>22667-8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20" w:right="125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не менее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31,8 (7600)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,6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8037)</w:t>
                            </w:r>
                          </w:p>
                        </w:tc>
                      </w:tr>
                      <w:tr>
                        <w:trPr>
                          <w:trHeight w:val="816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Число Воббе высше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20" w:right="13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>МДж/м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 xml:space="preserve"> (ккал/м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>)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ГОС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>22667-8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221" w:right="235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41,2-54,5 </w:t>
                            </w:r>
                            <w:r>
                              <w:rPr>
                                <w:color w:val="000000"/>
                                <w:spacing w:val="6"/>
                                <w:sz w:val="24"/>
                              </w:rPr>
                              <w:t>(9850-1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</w:rPr>
                              <w:t>3000)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,5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825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Объемная доля кислород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%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4"/>
                              </w:rPr>
                              <w:t>ГОСТ 23781 -87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245" w:right="25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 xml:space="preserve">не более </w:t>
                            </w:r>
                            <w:r>
                              <w:rPr>
                                <w:color w:val="000000"/>
                                <w:spacing w:val="-10"/>
                                <w:sz w:val="24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11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hanging="19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Массовая      концентрация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</w:rPr>
                              <w:t>сероводород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4"/>
                              </w:rPr>
                              <w:t>г/м</w:t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10" w:right="120" w:hanging="0"/>
                              <w:jc w:val="center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ГОС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10" w:right="12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>22387.2-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</w:rPr>
                              <w:t>9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240" w:right="25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 xml:space="preserve">не более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>0,02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н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001</w:t>
                            </w:r>
                          </w:p>
                        </w:tc>
                      </w:tr>
                      <w:tr>
                        <w:trPr>
                          <w:trHeight w:val="826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4" w:hanging="14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 xml:space="preserve">Массовая      концентрация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</w:rPr>
                              <w:t>меркаптановой серы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4"/>
                              </w:rPr>
                              <w:t>г/м</w:t>
                            </w:r>
                            <w:r>
                              <w:rPr>
                                <w:color w:val="000000"/>
                                <w:spacing w:val="-11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106" w:right="120" w:hanging="0"/>
                              <w:jc w:val="center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ГОС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106" w:right="12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>22387.2-</w:t>
                            </w:r>
                            <w:r>
                              <w:rPr>
                                <w:color w:val="000000"/>
                                <w:spacing w:val="-12"/>
                                <w:sz w:val="24"/>
                              </w:rPr>
                              <w:t>9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422" w:hanging="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422" w:hanging="0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0,036           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н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002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right="5" w:hanging="19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Масса            механических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примесей в 1 м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7"/>
                                <w:sz w:val="24"/>
                              </w:rPr>
                              <w:t>г/м</w:t>
                            </w:r>
                            <w:r>
                              <w:rPr>
                                <w:color w:val="000000"/>
                                <w:spacing w:val="-17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ГОС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>22387.4-7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sz w:val="24"/>
                              </w:rPr>
                              <w:t>7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216" w:right="235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 xml:space="preserve">не более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</w:rPr>
                              <w:t>0,001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сутств.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7.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6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Точка росы газа по влаг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°С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</w:rPr>
                              <w:t xml:space="preserve">ГОС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</w:rPr>
                              <w:t>20060-8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134" w:right="144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ниже тем-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</w:rPr>
                              <w:t>ры газа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22,4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8.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Температура газ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°С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,9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9.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бъемная доля азот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4"/>
                              </w:rPr>
                              <w:t>ГОСТ 23 78 1-8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827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10.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" w:right="5" w:firstLine="5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</w:rPr>
                              <w:t xml:space="preserve">Объемная   доля </w:t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</w:rPr>
                              <w:t>углекислого газ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%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4"/>
                              </w:rPr>
                              <w:t>ГОСТ 23781-8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65</w:t>
                            </w:r>
                          </w:p>
                        </w:tc>
                      </w:tr>
                      <w:tr>
                        <w:trPr>
                          <w:trHeight w:val="778" w:hRule="exact"/>
                        </w:trPr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11. 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5" w:hanging="5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Плотность газа при 20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С и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101,325 кП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4"/>
                              </w:rPr>
                              <w:t>кг/м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62" w:right="53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</w:rPr>
                              <w:t xml:space="preserve">ГОСТ 17310-02,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</w:rPr>
                              <w:t>ГОСТ 22667-8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−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−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6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7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 xml:space="preserve">Инженер-химик                </w:t>
        <w:tab/>
        <w:t xml:space="preserve">           </w:t>
      </w:r>
      <w:r>
        <w:rPr>
          <w:sz w:val="28"/>
        </w:rPr>
        <w:t xml:space="preserve">_______________   </w:t>
        <w:tab/>
        <w:tab/>
      </w:r>
      <w:r>
        <w:rPr>
          <w:sz w:val="24"/>
          <w:u w:val="single"/>
        </w:rPr>
        <w:t>Белова И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</w:r>
    </w:p>
    <w:p>
      <w:pPr>
        <w:pStyle w:val="Normal"/>
        <w:ind w:left="2160" w:firstLine="720"/>
        <w:rPr>
          <w:sz w:val="24"/>
          <w:u w:val="single"/>
        </w:rPr>
      </w:pPr>
      <w:r>
        <w:rPr>
          <w:sz w:val="24"/>
          <w:u w:val="single"/>
        </w:rPr>
        <w:t xml:space="preserve">   </w:t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b/>
          <w:b/>
          <w:color w:val="333300"/>
          <w:sz w:val="28"/>
        </w:rPr>
      </w:pPr>
      <w:r>
        <w:rPr>
          <w:b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sectPr>
          <w:footerReference w:type="default" r:id="rId2"/>
          <w:type w:val="nextPage"/>
          <w:pgSz w:w="11906" w:h="16838"/>
          <w:pgMar w:left="1134" w:right="42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иложение к паспорту качества  газа №12-09 Псковское ЛПУ МГ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,61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7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9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5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-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6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27</w:t>
            </w:r>
          </w:p>
        </w:tc>
      </w:tr>
      <w:tr>
        <w:trPr>
          <w:trHeight w:val="51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11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</w:rPr>
        <w:t xml:space="preserve">Инженер-химик         </w:t>
        <w:tab/>
        <w:t>_______________</w:t>
      </w:r>
      <w:r>
        <w:rPr>
          <w:b/>
          <w:bCs/>
          <w:sz w:val="28"/>
        </w:rPr>
        <w:tab/>
        <w:tab/>
      </w:r>
      <w:r>
        <w:rPr>
          <w:bCs/>
          <w:sz w:val="24"/>
        </w:rPr>
        <w:tab/>
      </w:r>
      <w:r>
        <w:rPr>
          <w:bCs/>
          <w:sz w:val="24"/>
          <w:u w:val="single"/>
        </w:rPr>
        <w:t>Белова И</w:t>
      </w:r>
      <w:r>
        <w:rPr>
          <w:bCs/>
          <w:u w:val="single"/>
        </w:rPr>
        <w:t>.</w:t>
      </w:r>
      <w:r>
        <w:rPr>
          <w:bCs/>
          <w:sz w:val="24"/>
          <w:szCs w:val="24"/>
          <w:u w:val="single"/>
        </w:rPr>
        <w:t>В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</w:t>
        <w:tab/>
        <w:t xml:space="preserve"> </w:t>
        <w:tab/>
        <w:tab/>
      </w:r>
    </w:p>
    <w:p>
      <w:pPr>
        <w:pStyle w:val="Normal"/>
        <w:rPr>
          <w:bCs/>
          <w:sz w:val="24"/>
        </w:rPr>
      </w:pPr>
      <w:r>
        <w:rPr/>
        <w:t xml:space="preserve">      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843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13:00Z</dcterms:created>
  <dc:creator>1</dc:creator>
  <dc:description/>
  <cp:keywords/>
  <dc:language>en-US</dc:language>
  <cp:lastModifiedBy>f0600810</cp:lastModifiedBy>
  <cp:lastPrinted>2009-12-29T12:13:00Z</cp:lastPrinted>
  <dcterms:modified xsi:type="dcterms:W3CDTF">2009-12-29T09:13:00Z</dcterms:modified>
  <cp:revision>2</cp:revision>
  <dc:subject/>
  <dc:title>Открытое Акционерное Общество «Газпром»</dc:title>
</cp:coreProperties>
</file>